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445558"/>
      <w:bookmarkStart w:id="1" w:name="__Fieldmark__0_35074455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445558"/>
      <w:bookmarkStart w:id="3" w:name="__Fieldmark__1_35074455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07445558"/>
      <w:bookmarkStart w:id="5" w:name="__Fieldmark__2_350744555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07445558"/>
      <w:bookmarkStart w:id="7" w:name="__Fieldmark__3_35074455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